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numPr>
          <w:ilvl w:val="0"/>
          <w:numId w:val="0"/>
        </w:numPr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  <w:t>Name____________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Date_____________Score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numPr>
          <w:ilvl w:val="0"/>
          <w:numId w:val="1"/>
        </w:numPr>
        <w:rPr/>
      </w:pPr>
      <w:r>
        <w:rPr>
          <w:sz w:val="28"/>
          <w:szCs w:val="28"/>
        </w:rPr>
        <w:t>Write a number model that goes with this array. _________________________</w:t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List2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561975" cy="333375"/>
                <wp:effectExtent l="10160" t="10160" r="8890" b="46355"/>
                <wp:wrapTight wrapText="bothSides">
                  <wp:wrapPolygon edited="0">
                    <wp:start x="10776" y="21579"/>
                    <wp:lineTo x="305" y="6850"/>
                    <wp:lineTo x="37" y="5986"/>
                    <wp:lineTo x="-12" y="5739"/>
                    <wp:lineTo x="-12" y="5451"/>
                    <wp:lineTo x="-12" y="5163"/>
                    <wp:lineTo x="-12" y="4875"/>
                    <wp:lineTo x="12" y="4629"/>
                    <wp:lineTo x="85" y="4341"/>
                    <wp:lineTo x="134" y="4053"/>
                    <wp:lineTo x="232" y="3806"/>
                    <wp:lineTo x="329" y="3559"/>
                    <wp:lineTo x="427" y="3271"/>
                    <wp:lineTo x="574" y="3024"/>
                    <wp:lineTo x="720" y="2818"/>
                    <wp:lineTo x="866" y="2571"/>
                    <wp:lineTo x="1037" y="2325"/>
                    <wp:lineTo x="1233" y="2119"/>
                    <wp:lineTo x="1428" y="1913"/>
                    <wp:lineTo x="1623" y="1707"/>
                    <wp:lineTo x="1843" y="1502"/>
                    <wp:lineTo x="2062" y="1296"/>
                    <wp:lineTo x="2306" y="1131"/>
                    <wp:lineTo x="2575" y="967"/>
                    <wp:lineTo x="2819" y="802"/>
                    <wp:lineTo x="3087" y="679"/>
                    <wp:lineTo x="3356" y="555"/>
                    <wp:lineTo x="3624" y="432"/>
                    <wp:lineTo x="3917" y="309"/>
                    <wp:lineTo x="4210" y="226"/>
                    <wp:lineTo x="4503" y="144"/>
                    <wp:lineTo x="4820" y="62"/>
                    <wp:lineTo x="5113" y="21"/>
                    <wp:lineTo x="5431" y="-21"/>
                    <wp:lineTo x="5748" y="-21"/>
                    <wp:lineTo x="6065" y="-21"/>
                    <wp:lineTo x="6382" y="-21"/>
                    <wp:lineTo x="6700" y="-21"/>
                    <wp:lineTo x="7017" y="62"/>
                    <wp:lineTo x="7359" y="103"/>
                    <wp:lineTo x="7676" y="185"/>
                    <wp:lineTo x="7993" y="309"/>
                    <wp:lineTo x="8335" y="391"/>
                    <wp:lineTo x="8652" y="555"/>
                    <wp:lineTo x="8945" y="720"/>
                    <wp:lineTo x="9287" y="885"/>
                    <wp:lineTo x="9604" y="1090"/>
                    <wp:lineTo x="9897" y="1337"/>
                    <wp:lineTo x="10214" y="1584"/>
                    <wp:lineTo x="10483" y="1872"/>
                    <wp:lineTo x="10776" y="2119"/>
                    <wp:lineTo x="11679" y="1337"/>
                    <wp:lineTo x="11947" y="1090"/>
                    <wp:lineTo x="12289" y="885"/>
                    <wp:lineTo x="12606" y="720"/>
                    <wp:lineTo x="12923" y="555"/>
                    <wp:lineTo x="13509" y="391"/>
                    <wp:lineTo x="13582" y="309"/>
                    <wp:lineTo x="13875" y="185"/>
                    <wp:lineTo x="14217" y="103"/>
                    <wp:lineTo x="14534" y="62"/>
                    <wp:lineTo x="14852" y="-21"/>
                    <wp:lineTo x="15169" y="-21"/>
                    <wp:lineTo x="15511" y="-21"/>
                    <wp:lineTo x="15803" y="-21"/>
                    <wp:lineTo x="16121" y="-21"/>
                    <wp:lineTo x="16438" y="21"/>
                    <wp:lineTo x="16755" y="62"/>
                    <wp:lineTo x="17048" y="144"/>
                    <wp:lineTo x="17341" y="226"/>
                    <wp:lineTo x="17634" y="309"/>
                    <wp:lineTo x="17927" y="432"/>
                    <wp:lineTo x="18195" y="555"/>
                    <wp:lineTo x="18488" y="679"/>
                    <wp:lineTo x="18757" y="802"/>
                    <wp:lineTo x="19001" y="967"/>
                    <wp:lineTo x="19245" y="1131"/>
                    <wp:lineTo x="19489" y="1296"/>
                    <wp:lineTo x="19708" y="1502"/>
                    <wp:lineTo x="19928" y="1707"/>
                    <wp:lineTo x="20148" y="1913"/>
                    <wp:lineTo x="20343" y="2119"/>
                    <wp:lineTo x="20514" y="2325"/>
                    <wp:lineTo x="20685" y="2571"/>
                    <wp:lineTo x="20856" y="2818"/>
                    <wp:lineTo x="21002" y="3024"/>
                    <wp:lineTo x="21124" y="3271"/>
                    <wp:lineTo x="21246" y="3559"/>
                    <wp:lineTo x="21344" y="3806"/>
                    <wp:lineTo x="21417" y="4053"/>
                    <wp:lineTo x="21490" y="4341"/>
                    <wp:lineTo x="21539" y="4587"/>
                    <wp:lineTo x="21588" y="4875"/>
                    <wp:lineTo x="21588" y="5163"/>
                    <wp:lineTo x="21588" y="5451"/>
                    <wp:lineTo x="21563" y="5739"/>
                    <wp:lineTo x="21515" y="5986"/>
                    <wp:lineTo x="21466" y="6315"/>
                    <wp:lineTo x="21344" y="6562"/>
                    <wp:lineTo x="21271" y="6850"/>
                    <wp:lineTo x="10776" y="21621"/>
                    <wp:lineTo x="10776" y="21579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3360"/>
                        </a:xfrm>
                        <a:custGeom>
                          <a:avLst/>
                          <a:gdLst>
                            <a:gd name="textAreaLeft" fmla="*/ 74880 w 318600"/>
                            <a:gd name="textAreaRight" fmla="*/ 243720 w 318600"/>
                            <a:gd name="textAreaTop" fmla="*/ 21960 h 189000"/>
                            <a:gd name="textAreaBottom" fmla="*/ 118440 h 18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#3f80cd" stroked="t" o:allowincell="f" style="position:absolute;margin-left:36pt;margin-top:2.4pt;width:44.2pt;height:26.2pt;mso-wrap-style:none;v-text-anchor:middle" type="_x0000_t74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561975" cy="333375"/>
                <wp:effectExtent l="10160" t="10160" r="9525" b="46355"/>
                <wp:wrapTight wrapText="bothSides">
                  <wp:wrapPolygon edited="0">
                    <wp:start x="10776" y="21579"/>
                    <wp:lineTo x="305" y="6850"/>
                    <wp:lineTo x="37" y="5986"/>
                    <wp:lineTo x="-12" y="5739"/>
                    <wp:lineTo x="-12" y="5451"/>
                    <wp:lineTo x="-12" y="5163"/>
                    <wp:lineTo x="-12" y="4875"/>
                    <wp:lineTo x="12" y="4629"/>
                    <wp:lineTo x="85" y="4341"/>
                    <wp:lineTo x="134" y="4053"/>
                    <wp:lineTo x="232" y="3806"/>
                    <wp:lineTo x="329" y="3559"/>
                    <wp:lineTo x="427" y="3271"/>
                    <wp:lineTo x="574" y="3024"/>
                    <wp:lineTo x="720" y="2818"/>
                    <wp:lineTo x="866" y="2571"/>
                    <wp:lineTo x="1037" y="2325"/>
                    <wp:lineTo x="1233" y="2119"/>
                    <wp:lineTo x="1428" y="1913"/>
                    <wp:lineTo x="1623" y="1707"/>
                    <wp:lineTo x="1843" y="1502"/>
                    <wp:lineTo x="2062" y="1296"/>
                    <wp:lineTo x="2306" y="1131"/>
                    <wp:lineTo x="2575" y="967"/>
                    <wp:lineTo x="2819" y="802"/>
                    <wp:lineTo x="3087" y="679"/>
                    <wp:lineTo x="3356" y="555"/>
                    <wp:lineTo x="3624" y="432"/>
                    <wp:lineTo x="3917" y="309"/>
                    <wp:lineTo x="4210" y="226"/>
                    <wp:lineTo x="4503" y="144"/>
                    <wp:lineTo x="4820" y="62"/>
                    <wp:lineTo x="5113" y="21"/>
                    <wp:lineTo x="5431" y="-21"/>
                    <wp:lineTo x="5748" y="-21"/>
                    <wp:lineTo x="6065" y="-21"/>
                    <wp:lineTo x="6382" y="-21"/>
                    <wp:lineTo x="6700" y="-21"/>
                    <wp:lineTo x="7017" y="62"/>
                    <wp:lineTo x="7359" y="103"/>
                    <wp:lineTo x="7676" y="185"/>
                    <wp:lineTo x="7993" y="309"/>
                    <wp:lineTo x="8335" y="391"/>
                    <wp:lineTo x="8652" y="555"/>
                    <wp:lineTo x="8945" y="720"/>
                    <wp:lineTo x="9287" y="885"/>
                    <wp:lineTo x="9604" y="1090"/>
                    <wp:lineTo x="9897" y="1337"/>
                    <wp:lineTo x="10214" y="1584"/>
                    <wp:lineTo x="10483" y="1872"/>
                    <wp:lineTo x="10776" y="2119"/>
                    <wp:lineTo x="11679" y="1337"/>
                    <wp:lineTo x="11947" y="1090"/>
                    <wp:lineTo x="12289" y="885"/>
                    <wp:lineTo x="12606" y="720"/>
                    <wp:lineTo x="12923" y="555"/>
                    <wp:lineTo x="13509" y="391"/>
                    <wp:lineTo x="13582" y="309"/>
                    <wp:lineTo x="13875" y="185"/>
                    <wp:lineTo x="14217" y="103"/>
                    <wp:lineTo x="14534" y="62"/>
                    <wp:lineTo x="14852" y="-21"/>
                    <wp:lineTo x="15169" y="-21"/>
                    <wp:lineTo x="15511" y="-21"/>
                    <wp:lineTo x="15803" y="-21"/>
                    <wp:lineTo x="16121" y="-21"/>
                    <wp:lineTo x="16438" y="21"/>
                    <wp:lineTo x="16755" y="62"/>
                    <wp:lineTo x="17048" y="144"/>
                    <wp:lineTo x="17341" y="226"/>
                    <wp:lineTo x="17634" y="309"/>
                    <wp:lineTo x="17927" y="432"/>
                    <wp:lineTo x="18195" y="555"/>
                    <wp:lineTo x="18488" y="679"/>
                    <wp:lineTo x="18757" y="802"/>
                    <wp:lineTo x="19001" y="967"/>
                    <wp:lineTo x="19245" y="1131"/>
                    <wp:lineTo x="19489" y="1296"/>
                    <wp:lineTo x="19708" y="1502"/>
                    <wp:lineTo x="19928" y="1707"/>
                    <wp:lineTo x="20148" y="1913"/>
                    <wp:lineTo x="20343" y="2119"/>
                    <wp:lineTo x="20514" y="2325"/>
                    <wp:lineTo x="20685" y="2571"/>
                    <wp:lineTo x="20856" y="2818"/>
                    <wp:lineTo x="21002" y="3024"/>
                    <wp:lineTo x="21124" y="3271"/>
                    <wp:lineTo x="21246" y="3559"/>
                    <wp:lineTo x="21344" y="3806"/>
                    <wp:lineTo x="21417" y="4053"/>
                    <wp:lineTo x="21490" y="4341"/>
                    <wp:lineTo x="21539" y="4587"/>
                    <wp:lineTo x="21588" y="4875"/>
                    <wp:lineTo x="21588" y="5163"/>
                    <wp:lineTo x="21588" y="5451"/>
                    <wp:lineTo x="21563" y="5739"/>
                    <wp:lineTo x="21515" y="5986"/>
                    <wp:lineTo x="21466" y="6315"/>
                    <wp:lineTo x="21344" y="6562"/>
                    <wp:lineTo x="21271" y="6850"/>
                    <wp:lineTo x="10776" y="21621"/>
                    <wp:lineTo x="10776" y="2157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3360"/>
                        </a:xfrm>
                        <a:custGeom>
                          <a:avLst/>
                          <a:gdLst>
                            <a:gd name="textAreaLeft" fmla="*/ 74880 w 318600"/>
                            <a:gd name="textAreaRight" fmla="*/ 243720 w 318600"/>
                            <a:gd name="textAreaTop" fmla="*/ 21960 h 189000"/>
                            <a:gd name="textAreaBottom" fmla="*/ 118440 h 18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90pt;margin-top:2.4pt;width:44.2pt;height:26.2pt;mso-wrap-style:none;v-text-anchor:middle" type="_x0000_t74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561975" cy="333375"/>
                <wp:effectExtent l="10160" t="10160" r="9525" b="46355"/>
                <wp:wrapTight wrapText="bothSides">
                  <wp:wrapPolygon edited="0">
                    <wp:start x="10776" y="21579"/>
                    <wp:lineTo x="305" y="6850"/>
                    <wp:lineTo x="37" y="5986"/>
                    <wp:lineTo x="-12" y="5739"/>
                    <wp:lineTo x="-12" y="5451"/>
                    <wp:lineTo x="-12" y="5163"/>
                    <wp:lineTo x="-12" y="4875"/>
                    <wp:lineTo x="12" y="4629"/>
                    <wp:lineTo x="85" y="4341"/>
                    <wp:lineTo x="134" y="4053"/>
                    <wp:lineTo x="232" y="3806"/>
                    <wp:lineTo x="329" y="3559"/>
                    <wp:lineTo x="427" y="3271"/>
                    <wp:lineTo x="574" y="3024"/>
                    <wp:lineTo x="720" y="2818"/>
                    <wp:lineTo x="866" y="2571"/>
                    <wp:lineTo x="1037" y="2325"/>
                    <wp:lineTo x="1233" y="2119"/>
                    <wp:lineTo x="1428" y="1913"/>
                    <wp:lineTo x="1623" y="1707"/>
                    <wp:lineTo x="1843" y="1502"/>
                    <wp:lineTo x="2062" y="1296"/>
                    <wp:lineTo x="2306" y="1131"/>
                    <wp:lineTo x="2575" y="967"/>
                    <wp:lineTo x="2819" y="802"/>
                    <wp:lineTo x="3087" y="679"/>
                    <wp:lineTo x="3356" y="555"/>
                    <wp:lineTo x="3624" y="432"/>
                    <wp:lineTo x="3917" y="309"/>
                    <wp:lineTo x="4210" y="226"/>
                    <wp:lineTo x="4503" y="144"/>
                    <wp:lineTo x="4820" y="62"/>
                    <wp:lineTo x="5113" y="21"/>
                    <wp:lineTo x="5431" y="-21"/>
                    <wp:lineTo x="5748" y="-21"/>
                    <wp:lineTo x="6065" y="-21"/>
                    <wp:lineTo x="6382" y="-21"/>
                    <wp:lineTo x="6700" y="-21"/>
                    <wp:lineTo x="7017" y="62"/>
                    <wp:lineTo x="7359" y="103"/>
                    <wp:lineTo x="7676" y="185"/>
                    <wp:lineTo x="7993" y="309"/>
                    <wp:lineTo x="8335" y="391"/>
                    <wp:lineTo x="8652" y="555"/>
                    <wp:lineTo x="8945" y="720"/>
                    <wp:lineTo x="9287" y="885"/>
                    <wp:lineTo x="9604" y="1090"/>
                    <wp:lineTo x="9897" y="1337"/>
                    <wp:lineTo x="10214" y="1584"/>
                    <wp:lineTo x="10483" y="1872"/>
                    <wp:lineTo x="10776" y="2119"/>
                    <wp:lineTo x="11679" y="1337"/>
                    <wp:lineTo x="11947" y="1090"/>
                    <wp:lineTo x="12289" y="885"/>
                    <wp:lineTo x="12606" y="720"/>
                    <wp:lineTo x="12923" y="555"/>
                    <wp:lineTo x="13509" y="391"/>
                    <wp:lineTo x="13582" y="309"/>
                    <wp:lineTo x="13875" y="185"/>
                    <wp:lineTo x="14217" y="103"/>
                    <wp:lineTo x="14534" y="62"/>
                    <wp:lineTo x="14852" y="-21"/>
                    <wp:lineTo x="15169" y="-21"/>
                    <wp:lineTo x="15511" y="-21"/>
                    <wp:lineTo x="15803" y="-21"/>
                    <wp:lineTo x="16121" y="-21"/>
                    <wp:lineTo x="16438" y="21"/>
                    <wp:lineTo x="16755" y="62"/>
                    <wp:lineTo x="17048" y="144"/>
                    <wp:lineTo x="17341" y="226"/>
                    <wp:lineTo x="17634" y="309"/>
                    <wp:lineTo x="17927" y="432"/>
                    <wp:lineTo x="18195" y="555"/>
                    <wp:lineTo x="18488" y="679"/>
                    <wp:lineTo x="18757" y="802"/>
                    <wp:lineTo x="19001" y="967"/>
                    <wp:lineTo x="19245" y="1131"/>
                    <wp:lineTo x="19489" y="1296"/>
                    <wp:lineTo x="19708" y="1502"/>
                    <wp:lineTo x="19928" y="1707"/>
                    <wp:lineTo x="20148" y="1913"/>
                    <wp:lineTo x="20343" y="2119"/>
                    <wp:lineTo x="20514" y="2325"/>
                    <wp:lineTo x="20685" y="2571"/>
                    <wp:lineTo x="20856" y="2818"/>
                    <wp:lineTo x="21002" y="3024"/>
                    <wp:lineTo x="21124" y="3271"/>
                    <wp:lineTo x="21246" y="3559"/>
                    <wp:lineTo x="21344" y="3806"/>
                    <wp:lineTo x="21417" y="4053"/>
                    <wp:lineTo x="21490" y="4341"/>
                    <wp:lineTo x="21539" y="4587"/>
                    <wp:lineTo x="21588" y="4875"/>
                    <wp:lineTo x="21588" y="5163"/>
                    <wp:lineTo x="21588" y="5451"/>
                    <wp:lineTo x="21563" y="5739"/>
                    <wp:lineTo x="21515" y="5986"/>
                    <wp:lineTo x="21466" y="6315"/>
                    <wp:lineTo x="21344" y="6562"/>
                    <wp:lineTo x="21271" y="6850"/>
                    <wp:lineTo x="10776" y="21621"/>
                    <wp:lineTo x="10776" y="21579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3360"/>
                        </a:xfrm>
                        <a:custGeom>
                          <a:avLst/>
                          <a:gdLst>
                            <a:gd name="textAreaLeft" fmla="*/ 74880 w 318600"/>
                            <a:gd name="textAreaRight" fmla="*/ 243720 w 318600"/>
                            <a:gd name="textAreaTop" fmla="*/ 21960 h 189000"/>
                            <a:gd name="textAreaBottom" fmla="*/ 118440 h 18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153pt;margin-top:2.4pt;width:44.2pt;height:26.2pt;mso-wrap-style:none;v-text-anchor:middle" type="_x0000_t74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0480</wp:posOffset>
                </wp:positionV>
                <wp:extent cx="561975" cy="333375"/>
                <wp:effectExtent l="10160" t="10160" r="8890" b="46355"/>
                <wp:wrapTight wrapText="bothSides">
                  <wp:wrapPolygon edited="0">
                    <wp:start x="10776" y="21579"/>
                    <wp:lineTo x="305" y="6850"/>
                    <wp:lineTo x="37" y="5986"/>
                    <wp:lineTo x="-12" y="5739"/>
                    <wp:lineTo x="-12" y="5451"/>
                    <wp:lineTo x="-12" y="5163"/>
                    <wp:lineTo x="-12" y="4875"/>
                    <wp:lineTo x="12" y="4629"/>
                    <wp:lineTo x="85" y="4341"/>
                    <wp:lineTo x="134" y="4053"/>
                    <wp:lineTo x="232" y="3806"/>
                    <wp:lineTo x="329" y="3559"/>
                    <wp:lineTo x="427" y="3271"/>
                    <wp:lineTo x="574" y="3024"/>
                    <wp:lineTo x="720" y="2818"/>
                    <wp:lineTo x="866" y="2571"/>
                    <wp:lineTo x="1037" y="2325"/>
                    <wp:lineTo x="1233" y="2119"/>
                    <wp:lineTo x="1428" y="1913"/>
                    <wp:lineTo x="1623" y="1707"/>
                    <wp:lineTo x="1843" y="1502"/>
                    <wp:lineTo x="2062" y="1296"/>
                    <wp:lineTo x="2306" y="1131"/>
                    <wp:lineTo x="2575" y="967"/>
                    <wp:lineTo x="2819" y="802"/>
                    <wp:lineTo x="3087" y="679"/>
                    <wp:lineTo x="3356" y="555"/>
                    <wp:lineTo x="3624" y="432"/>
                    <wp:lineTo x="3917" y="309"/>
                    <wp:lineTo x="4210" y="226"/>
                    <wp:lineTo x="4503" y="144"/>
                    <wp:lineTo x="4820" y="62"/>
                    <wp:lineTo x="5113" y="21"/>
                    <wp:lineTo x="5431" y="-21"/>
                    <wp:lineTo x="5748" y="-21"/>
                    <wp:lineTo x="6065" y="-21"/>
                    <wp:lineTo x="6382" y="-21"/>
                    <wp:lineTo x="6700" y="-21"/>
                    <wp:lineTo x="7017" y="62"/>
                    <wp:lineTo x="7359" y="103"/>
                    <wp:lineTo x="7676" y="185"/>
                    <wp:lineTo x="7993" y="309"/>
                    <wp:lineTo x="8335" y="391"/>
                    <wp:lineTo x="8652" y="555"/>
                    <wp:lineTo x="8945" y="720"/>
                    <wp:lineTo x="9287" y="885"/>
                    <wp:lineTo x="9604" y="1090"/>
                    <wp:lineTo x="9897" y="1337"/>
                    <wp:lineTo x="10214" y="1584"/>
                    <wp:lineTo x="10483" y="1872"/>
                    <wp:lineTo x="10776" y="2119"/>
                    <wp:lineTo x="11679" y="1337"/>
                    <wp:lineTo x="11947" y="1090"/>
                    <wp:lineTo x="12289" y="885"/>
                    <wp:lineTo x="12606" y="720"/>
                    <wp:lineTo x="12923" y="555"/>
                    <wp:lineTo x="13509" y="391"/>
                    <wp:lineTo x="13582" y="309"/>
                    <wp:lineTo x="13875" y="185"/>
                    <wp:lineTo x="14217" y="103"/>
                    <wp:lineTo x="14534" y="62"/>
                    <wp:lineTo x="14852" y="-21"/>
                    <wp:lineTo x="15169" y="-21"/>
                    <wp:lineTo x="15511" y="-21"/>
                    <wp:lineTo x="15803" y="-21"/>
                    <wp:lineTo x="16121" y="-21"/>
                    <wp:lineTo x="16438" y="21"/>
                    <wp:lineTo x="16755" y="62"/>
                    <wp:lineTo x="17048" y="144"/>
                    <wp:lineTo x="17341" y="226"/>
                    <wp:lineTo x="17634" y="309"/>
                    <wp:lineTo x="17927" y="432"/>
                    <wp:lineTo x="18195" y="555"/>
                    <wp:lineTo x="18488" y="679"/>
                    <wp:lineTo x="18757" y="802"/>
                    <wp:lineTo x="19001" y="967"/>
                    <wp:lineTo x="19245" y="1131"/>
                    <wp:lineTo x="19489" y="1296"/>
                    <wp:lineTo x="19708" y="1502"/>
                    <wp:lineTo x="19928" y="1707"/>
                    <wp:lineTo x="20148" y="1913"/>
                    <wp:lineTo x="20343" y="2119"/>
                    <wp:lineTo x="20514" y="2325"/>
                    <wp:lineTo x="20685" y="2571"/>
                    <wp:lineTo x="20856" y="2818"/>
                    <wp:lineTo x="21002" y="3024"/>
                    <wp:lineTo x="21124" y="3271"/>
                    <wp:lineTo x="21246" y="3559"/>
                    <wp:lineTo x="21344" y="3806"/>
                    <wp:lineTo x="21417" y="4053"/>
                    <wp:lineTo x="21490" y="4341"/>
                    <wp:lineTo x="21539" y="4587"/>
                    <wp:lineTo x="21588" y="4875"/>
                    <wp:lineTo x="21588" y="5163"/>
                    <wp:lineTo x="21588" y="5451"/>
                    <wp:lineTo x="21563" y="5739"/>
                    <wp:lineTo x="21515" y="5986"/>
                    <wp:lineTo x="21466" y="6315"/>
                    <wp:lineTo x="21344" y="6562"/>
                    <wp:lineTo x="21271" y="6850"/>
                    <wp:lineTo x="10776" y="21621"/>
                    <wp:lineTo x="10776" y="21579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3360"/>
                        </a:xfrm>
                        <a:custGeom>
                          <a:avLst/>
                          <a:gdLst>
                            <a:gd name="textAreaLeft" fmla="*/ 74880 w 318600"/>
                            <a:gd name="textAreaRight" fmla="*/ 243720 w 318600"/>
                            <a:gd name="textAreaTop" fmla="*/ 21960 h 189000"/>
                            <a:gd name="textAreaBottom" fmla="*/ 118440 h 18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324pt;margin-top:2.4pt;width:44.2pt;height:26.2pt;mso-wrap-style:none;v-text-anchor:middle" type="_x0000_t74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561975" cy="333375"/>
                <wp:effectExtent l="10160" t="10160" r="9525" b="46355"/>
                <wp:wrapTight wrapText="bothSides">
                  <wp:wrapPolygon edited="0">
                    <wp:start x="10776" y="21579"/>
                    <wp:lineTo x="305" y="6850"/>
                    <wp:lineTo x="37" y="5986"/>
                    <wp:lineTo x="-12" y="5739"/>
                    <wp:lineTo x="-12" y="5451"/>
                    <wp:lineTo x="-12" y="5163"/>
                    <wp:lineTo x="-12" y="4875"/>
                    <wp:lineTo x="12" y="4629"/>
                    <wp:lineTo x="85" y="4341"/>
                    <wp:lineTo x="134" y="4053"/>
                    <wp:lineTo x="232" y="3806"/>
                    <wp:lineTo x="329" y="3559"/>
                    <wp:lineTo x="427" y="3271"/>
                    <wp:lineTo x="574" y="3024"/>
                    <wp:lineTo x="720" y="2818"/>
                    <wp:lineTo x="866" y="2571"/>
                    <wp:lineTo x="1037" y="2325"/>
                    <wp:lineTo x="1233" y="2119"/>
                    <wp:lineTo x="1428" y="1913"/>
                    <wp:lineTo x="1623" y="1707"/>
                    <wp:lineTo x="1843" y="1502"/>
                    <wp:lineTo x="2062" y="1296"/>
                    <wp:lineTo x="2306" y="1131"/>
                    <wp:lineTo x="2575" y="967"/>
                    <wp:lineTo x="2819" y="802"/>
                    <wp:lineTo x="3087" y="679"/>
                    <wp:lineTo x="3356" y="555"/>
                    <wp:lineTo x="3624" y="432"/>
                    <wp:lineTo x="3917" y="309"/>
                    <wp:lineTo x="4210" y="226"/>
                    <wp:lineTo x="4503" y="144"/>
                    <wp:lineTo x="4820" y="62"/>
                    <wp:lineTo x="5113" y="21"/>
                    <wp:lineTo x="5431" y="-21"/>
                    <wp:lineTo x="5748" y="-21"/>
                    <wp:lineTo x="6065" y="-21"/>
                    <wp:lineTo x="6382" y="-21"/>
                    <wp:lineTo x="6700" y="-21"/>
                    <wp:lineTo x="7017" y="62"/>
                    <wp:lineTo x="7359" y="103"/>
                    <wp:lineTo x="7676" y="185"/>
                    <wp:lineTo x="7993" y="309"/>
                    <wp:lineTo x="8335" y="391"/>
                    <wp:lineTo x="8652" y="555"/>
                    <wp:lineTo x="8945" y="720"/>
                    <wp:lineTo x="9287" y="885"/>
                    <wp:lineTo x="9604" y="1090"/>
                    <wp:lineTo x="9897" y="1337"/>
                    <wp:lineTo x="10214" y="1584"/>
                    <wp:lineTo x="10483" y="1872"/>
                    <wp:lineTo x="10776" y="2119"/>
                    <wp:lineTo x="11679" y="1337"/>
                    <wp:lineTo x="11947" y="1090"/>
                    <wp:lineTo x="12289" y="885"/>
                    <wp:lineTo x="12606" y="720"/>
                    <wp:lineTo x="12923" y="555"/>
                    <wp:lineTo x="13509" y="391"/>
                    <wp:lineTo x="13582" y="309"/>
                    <wp:lineTo x="13875" y="185"/>
                    <wp:lineTo x="14217" y="103"/>
                    <wp:lineTo x="14534" y="62"/>
                    <wp:lineTo x="14852" y="-21"/>
                    <wp:lineTo x="15169" y="-21"/>
                    <wp:lineTo x="15511" y="-21"/>
                    <wp:lineTo x="15803" y="-21"/>
                    <wp:lineTo x="16121" y="-21"/>
                    <wp:lineTo x="16438" y="21"/>
                    <wp:lineTo x="16755" y="62"/>
                    <wp:lineTo x="17048" y="144"/>
                    <wp:lineTo x="17341" y="226"/>
                    <wp:lineTo x="17634" y="309"/>
                    <wp:lineTo x="17927" y="432"/>
                    <wp:lineTo x="18195" y="555"/>
                    <wp:lineTo x="18488" y="679"/>
                    <wp:lineTo x="18757" y="802"/>
                    <wp:lineTo x="19001" y="967"/>
                    <wp:lineTo x="19245" y="1131"/>
                    <wp:lineTo x="19489" y="1296"/>
                    <wp:lineTo x="19708" y="1502"/>
                    <wp:lineTo x="19928" y="1707"/>
                    <wp:lineTo x="20148" y="1913"/>
                    <wp:lineTo x="20343" y="2119"/>
                    <wp:lineTo x="20514" y="2325"/>
                    <wp:lineTo x="20685" y="2571"/>
                    <wp:lineTo x="20856" y="2818"/>
                    <wp:lineTo x="21002" y="3024"/>
                    <wp:lineTo x="21124" y="3271"/>
                    <wp:lineTo x="21246" y="3559"/>
                    <wp:lineTo x="21344" y="3806"/>
                    <wp:lineTo x="21417" y="4053"/>
                    <wp:lineTo x="21490" y="4341"/>
                    <wp:lineTo x="21539" y="4587"/>
                    <wp:lineTo x="21588" y="4875"/>
                    <wp:lineTo x="21588" y="5163"/>
                    <wp:lineTo x="21588" y="5451"/>
                    <wp:lineTo x="21563" y="5739"/>
                    <wp:lineTo x="21515" y="5986"/>
                    <wp:lineTo x="21466" y="6315"/>
                    <wp:lineTo x="21344" y="6562"/>
                    <wp:lineTo x="21271" y="6850"/>
                    <wp:lineTo x="10776" y="21621"/>
                    <wp:lineTo x="10776" y="21579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3360"/>
                        </a:xfrm>
                        <a:custGeom>
                          <a:avLst/>
                          <a:gdLst>
                            <a:gd name="textAreaLeft" fmla="*/ 74880 w 318600"/>
                            <a:gd name="textAreaRight" fmla="*/ 243720 w 318600"/>
                            <a:gd name="textAreaTop" fmla="*/ 21960 h 189000"/>
                            <a:gd name="textAreaBottom" fmla="*/ 118440 h 18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70pt;margin-top:2.4pt;width:44.2pt;height:26.2pt;mso-wrap-style:none;v-text-anchor:middle" type="_x0000_t74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561975" cy="333375"/>
                <wp:effectExtent l="10160" t="10160" r="8890" b="46355"/>
                <wp:wrapTight wrapText="bothSides">
                  <wp:wrapPolygon edited="0">
                    <wp:start x="10776" y="21579"/>
                    <wp:lineTo x="305" y="6850"/>
                    <wp:lineTo x="37" y="5986"/>
                    <wp:lineTo x="-12" y="5739"/>
                    <wp:lineTo x="-12" y="5451"/>
                    <wp:lineTo x="-12" y="5163"/>
                    <wp:lineTo x="-12" y="4875"/>
                    <wp:lineTo x="12" y="4629"/>
                    <wp:lineTo x="85" y="4341"/>
                    <wp:lineTo x="134" y="4053"/>
                    <wp:lineTo x="232" y="3806"/>
                    <wp:lineTo x="329" y="3559"/>
                    <wp:lineTo x="427" y="3271"/>
                    <wp:lineTo x="574" y="3024"/>
                    <wp:lineTo x="720" y="2818"/>
                    <wp:lineTo x="866" y="2571"/>
                    <wp:lineTo x="1037" y="2325"/>
                    <wp:lineTo x="1233" y="2119"/>
                    <wp:lineTo x="1428" y="1913"/>
                    <wp:lineTo x="1623" y="1707"/>
                    <wp:lineTo x="1843" y="1502"/>
                    <wp:lineTo x="2062" y="1296"/>
                    <wp:lineTo x="2306" y="1131"/>
                    <wp:lineTo x="2575" y="967"/>
                    <wp:lineTo x="2819" y="802"/>
                    <wp:lineTo x="3087" y="679"/>
                    <wp:lineTo x="3356" y="555"/>
                    <wp:lineTo x="3624" y="432"/>
                    <wp:lineTo x="3917" y="309"/>
                    <wp:lineTo x="4210" y="226"/>
                    <wp:lineTo x="4503" y="144"/>
                    <wp:lineTo x="4820" y="62"/>
                    <wp:lineTo x="5113" y="21"/>
                    <wp:lineTo x="5431" y="-21"/>
                    <wp:lineTo x="5748" y="-21"/>
                    <wp:lineTo x="6065" y="-21"/>
                    <wp:lineTo x="6382" y="-21"/>
                    <wp:lineTo x="6700" y="-21"/>
                    <wp:lineTo x="7017" y="62"/>
                    <wp:lineTo x="7359" y="103"/>
                    <wp:lineTo x="7676" y="185"/>
                    <wp:lineTo x="7993" y="309"/>
                    <wp:lineTo x="8335" y="391"/>
                    <wp:lineTo x="8652" y="555"/>
                    <wp:lineTo x="8945" y="720"/>
                    <wp:lineTo x="9287" y="885"/>
                    <wp:lineTo x="9604" y="1090"/>
                    <wp:lineTo x="9897" y="1337"/>
                    <wp:lineTo x="10214" y="1584"/>
                    <wp:lineTo x="10483" y="1872"/>
                    <wp:lineTo x="10776" y="2119"/>
                    <wp:lineTo x="11679" y="1337"/>
                    <wp:lineTo x="11947" y="1090"/>
                    <wp:lineTo x="12289" y="885"/>
                    <wp:lineTo x="12606" y="720"/>
                    <wp:lineTo x="12923" y="555"/>
                    <wp:lineTo x="13509" y="391"/>
                    <wp:lineTo x="13582" y="309"/>
                    <wp:lineTo x="13875" y="185"/>
                    <wp:lineTo x="14217" y="103"/>
                    <wp:lineTo x="14534" y="62"/>
                    <wp:lineTo x="14852" y="-21"/>
                    <wp:lineTo x="15169" y="-21"/>
                    <wp:lineTo x="15511" y="-21"/>
                    <wp:lineTo x="15803" y="-21"/>
                    <wp:lineTo x="16121" y="-21"/>
                    <wp:lineTo x="16438" y="21"/>
                    <wp:lineTo x="16755" y="62"/>
                    <wp:lineTo x="17048" y="144"/>
                    <wp:lineTo x="17341" y="226"/>
                    <wp:lineTo x="17634" y="309"/>
                    <wp:lineTo x="17927" y="432"/>
                    <wp:lineTo x="18195" y="555"/>
                    <wp:lineTo x="18488" y="679"/>
                    <wp:lineTo x="18757" y="802"/>
                    <wp:lineTo x="19001" y="967"/>
                    <wp:lineTo x="19245" y="1131"/>
                    <wp:lineTo x="19489" y="1296"/>
                    <wp:lineTo x="19708" y="1502"/>
                    <wp:lineTo x="19928" y="1707"/>
                    <wp:lineTo x="20148" y="1913"/>
                    <wp:lineTo x="20343" y="2119"/>
                    <wp:lineTo x="20514" y="2325"/>
                    <wp:lineTo x="20685" y="2571"/>
                    <wp:lineTo x="20856" y="2818"/>
                    <wp:lineTo x="21002" y="3024"/>
                    <wp:lineTo x="21124" y="3271"/>
                    <wp:lineTo x="21246" y="3559"/>
                    <wp:lineTo x="21344" y="3806"/>
                    <wp:lineTo x="21417" y="4053"/>
                    <wp:lineTo x="21490" y="4341"/>
                    <wp:lineTo x="21539" y="4587"/>
                    <wp:lineTo x="21588" y="4875"/>
                    <wp:lineTo x="21588" y="5163"/>
                    <wp:lineTo x="21588" y="5451"/>
                    <wp:lineTo x="21563" y="5739"/>
                    <wp:lineTo x="21515" y="5986"/>
                    <wp:lineTo x="21466" y="6315"/>
                    <wp:lineTo x="21344" y="6562"/>
                    <wp:lineTo x="21271" y="6850"/>
                    <wp:lineTo x="10776" y="21621"/>
                    <wp:lineTo x="10776" y="2157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33360"/>
                        </a:xfrm>
                        <a:custGeom>
                          <a:avLst/>
                          <a:gdLst>
                            <a:gd name="textAreaLeft" fmla="*/ 74880 w 318600"/>
                            <a:gd name="textAreaRight" fmla="*/ 243720 w 318600"/>
                            <a:gd name="textAreaTop" fmla="*/ 21960 h 189000"/>
                            <a:gd name="textAreaBottom" fmla="*/ 118440 h 189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f80cd" stroked="t" o:allowincell="f" style="position:absolute;margin-left:216pt;margin-top:2.4pt;width:44.2pt;height:26.2pt;mso-wrap-style:none;v-text-anchor:middle" type="_x0000_t74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Lis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Lis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 coats. 4 buttons per coat.</w:t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  <w:t>How many buttons in all?</w:t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buttons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rite the number model:     _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8 books.  6 books per shelf.</w:t>
      </w:r>
    </w:p>
    <w:p>
      <w:pPr>
        <w:pStyle w:val="List2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How many shelves?</w:t>
      </w:r>
    </w:p>
    <w:p>
      <w:pPr>
        <w:pStyle w:val="List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________________</w:t>
      </w:r>
    </w:p>
    <w:p>
      <w:pPr>
        <w:pStyle w:val="Lis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/>
        <w:t>4.</w:t>
        <w:tab/>
      </w:r>
      <w:r>
        <w:rPr>
          <w:sz w:val="28"/>
          <w:szCs w:val="28"/>
        </w:rPr>
        <w:t xml:space="preserve">Give ballpark estimate/round to the nearest ten 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12 becomes : __________</w:t>
      </w:r>
    </w:p>
    <w:p>
      <w:pPr>
        <w:pStyle w:val="List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/>
      </w:pPr>
      <w:r>
        <w:rPr>
          <w:sz w:val="28"/>
          <w:szCs w:val="28"/>
        </w:rPr>
        <w:t>5.</w:t>
        <w:tab/>
        <w:t>Use mental math if possible.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rite the number that is 100 more.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6_________   471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In the number 38,640, </w:t>
      </w:r>
    </w:p>
    <w:p>
      <w:pPr>
        <w:pStyle w:val="List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he 4 means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he 8 means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the 6 means_________</w:t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/>
      </w:pPr>
      <w:r>
        <w:rPr>
          <w:sz w:val="28"/>
          <w:szCs w:val="28"/>
        </w:rPr>
        <w:t>7.   Which is more?</w:t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$8.21 or $8.07?    __________</w:t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2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$0.07 or $0.48    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 Solv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6,0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20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+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Write the number that h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5 hundre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7 thous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8 o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 t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 ten thous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10. </w:t>
      </w:r>
      <w:r>
        <w:rPr/>
        <w:t xml:space="preserve"> Which shows ¾ of the picture shaded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70815</wp:posOffset>
                </wp:positionV>
                <wp:extent cx="914400" cy="895350"/>
                <wp:effectExtent l="9525" t="9525" r="10160" b="35560"/>
                <wp:wrapTight wrapText="bothSides">
                  <wp:wrapPolygon edited="0">
                    <wp:start x="21615" y="10808"/>
                    <wp:lineTo x="21615" y="12705"/>
                    <wp:lineTo x="21116" y="14569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9"/>
                    <wp:lineTo x="0" y="12705"/>
                    <wp:lineTo x="0" y="10808"/>
                    <wp:lineTo x="0" y="8911"/>
                    <wp:lineTo x="499" y="7047"/>
                    <wp:lineTo x="1448" y="5404"/>
                    <wp:lineTo x="2396" y="3761"/>
                    <wp:lineTo x="3761" y="2397"/>
                    <wp:lineTo x="5404" y="1448"/>
                    <wp:lineTo x="7047" y="499"/>
                    <wp:lineTo x="8910" y="0"/>
                    <wp:lineTo x="10808" y="0"/>
                    <wp:lineTo x="12705" y="0"/>
                    <wp:lineTo x="14568" y="499"/>
                    <wp:lineTo x="16211" y="1448"/>
                    <wp:lineTo x="17854" y="2397"/>
                    <wp:lineTo x="19219" y="3761"/>
                    <wp:lineTo x="20167" y="5404"/>
                    <wp:lineTo x="21116" y="7047"/>
                    <wp:lineTo x="21615" y="8911"/>
                    <wp:lineTo x="21615" y="10808"/>
                    <wp:lineTo x="21615" y="10808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5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13.45pt;width:71.95pt;height:70.4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/>
        <w:t xml:space="preserve">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914400" cy="895350"/>
                <wp:effectExtent l="9525" t="9525" r="10160" b="35560"/>
                <wp:wrapTight wrapText="bothSides">
                  <wp:wrapPolygon edited="0">
                    <wp:start x="21615" y="10808"/>
                    <wp:lineTo x="21615" y="12705"/>
                    <wp:lineTo x="21116" y="14569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9"/>
                    <wp:lineTo x="0" y="12705"/>
                    <wp:lineTo x="0" y="10808"/>
                    <wp:lineTo x="0" y="8911"/>
                    <wp:lineTo x="499" y="7047"/>
                    <wp:lineTo x="1448" y="5404"/>
                    <wp:lineTo x="2396" y="3761"/>
                    <wp:lineTo x="3761" y="2397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7"/>
                    <wp:lineTo x="19219" y="3761"/>
                    <wp:lineTo x="20167" y="5404"/>
                    <wp:lineTo x="21116" y="7047"/>
                    <wp:lineTo x="21615" y="8911"/>
                    <wp:lineTo x="21615" y="10808"/>
                    <wp:lineTo x="21615" y="10808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5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0.4pt;width:71.95pt;height:70.4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</wp:posOffset>
                </wp:positionV>
                <wp:extent cx="914400" cy="895350"/>
                <wp:effectExtent l="9525" t="9525" r="10160" b="35560"/>
                <wp:wrapTight wrapText="bothSides">
                  <wp:wrapPolygon edited="0">
                    <wp:start x="21615" y="10808"/>
                    <wp:lineTo x="21615" y="12705"/>
                    <wp:lineTo x="21116" y="14569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9"/>
                    <wp:lineTo x="0" y="12705"/>
                    <wp:lineTo x="0" y="10808"/>
                    <wp:lineTo x="0" y="8911"/>
                    <wp:lineTo x="499" y="7047"/>
                    <wp:lineTo x="1448" y="5404"/>
                    <wp:lineTo x="2396" y="3761"/>
                    <wp:lineTo x="3761" y="2397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7"/>
                    <wp:lineTo x="19219" y="3761"/>
                    <wp:lineTo x="20167" y="5404"/>
                    <wp:lineTo x="21116" y="7047"/>
                    <wp:lineTo x="21615" y="8911"/>
                    <wp:lineTo x="21615" y="10808"/>
                    <wp:lineTo x="21615" y="10808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5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-0.35pt;width:71.95pt;height:70.4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-4445</wp:posOffset>
                </wp:positionV>
                <wp:extent cx="914400" cy="895350"/>
                <wp:effectExtent l="9525" t="9525" r="10160" b="35560"/>
                <wp:wrapTight wrapText="bothSides">
                  <wp:wrapPolygon edited="0">
                    <wp:start x="21615" y="10808"/>
                    <wp:lineTo x="21615" y="12705"/>
                    <wp:lineTo x="21116" y="14569"/>
                    <wp:lineTo x="20167" y="16211"/>
                    <wp:lineTo x="19219" y="17854"/>
                    <wp:lineTo x="17854" y="19219"/>
                    <wp:lineTo x="16211" y="20167"/>
                    <wp:lineTo x="14568" y="21116"/>
                    <wp:lineTo x="12705" y="21615"/>
                    <wp:lineTo x="10808" y="21615"/>
                    <wp:lineTo x="8910" y="21615"/>
                    <wp:lineTo x="7047" y="21116"/>
                    <wp:lineTo x="5404" y="20167"/>
                    <wp:lineTo x="3761" y="19219"/>
                    <wp:lineTo x="2396" y="17854"/>
                    <wp:lineTo x="1448" y="16211"/>
                    <wp:lineTo x="499" y="14569"/>
                    <wp:lineTo x="0" y="12705"/>
                    <wp:lineTo x="0" y="10808"/>
                    <wp:lineTo x="0" y="8911"/>
                    <wp:lineTo x="499" y="7047"/>
                    <wp:lineTo x="1448" y="5404"/>
                    <wp:lineTo x="2396" y="3761"/>
                    <wp:lineTo x="3761" y="2397"/>
                    <wp:lineTo x="5404" y="1448"/>
                    <wp:lineTo x="7047" y="499"/>
                    <wp:lineTo x="8910" y="0"/>
                    <wp:lineTo x="10807" y="0"/>
                    <wp:lineTo x="12705" y="0"/>
                    <wp:lineTo x="14568" y="499"/>
                    <wp:lineTo x="16211" y="1448"/>
                    <wp:lineTo x="17854" y="2397"/>
                    <wp:lineTo x="19219" y="3761"/>
                    <wp:lineTo x="20167" y="5404"/>
                    <wp:lineTo x="21116" y="7047"/>
                    <wp:lineTo x="21615" y="8911"/>
                    <wp:lineTo x="21615" y="10808"/>
                    <wp:lineTo x="21615" y="10808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5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-0.35pt;width:71.95pt;height:70.45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</w:t>
    </w:r>
    <w:r>
      <w:rPr/>
      <w:tab/>
      <w:t xml:space="preserve"> PNO3 (1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56:00Z</dcterms:created>
  <dc:creator>sierensh</dc:creator>
  <dc:description/>
  <cp:keywords/>
  <dc:language>en-US</dc:language>
  <cp:lastModifiedBy>FCSD</cp:lastModifiedBy>
  <cp:lastPrinted>2010-06-29T13:37:00Z</cp:lastPrinted>
  <dcterms:modified xsi:type="dcterms:W3CDTF">2010-11-28T22:56:00Z</dcterms:modified>
  <cp:revision>2</cp:revision>
  <dc:subject/>
  <dc:title>Name_______________________</dc:title>
</cp:coreProperties>
</file>